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  <w:t>5.1 Les Carreaux Algétiques p. 177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  <w:lang w:val="fr-CA"/>
        </w:rPr>
      </w:pPr>
      <w:r>
        <w:rPr>
          <w:rFonts w:cs="Arial" w:ascii="Arial" w:hAnsi="Arial"/>
          <w:sz w:val="44"/>
          <w:szCs w:val="44"/>
          <w:u w:val="single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>Modélise les suivantes avec carreaux algébriques puis copie le modèle sur le papier quadrillé.</w:t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1a) 3 x + 2</w:t>
        <w:tab/>
        <w:t xml:space="preserve">b) </w:t>
      </w:r>
      <w:r>
        <w:rPr>
          <w:sz w:val="44"/>
          <w:szCs w:val="44"/>
          <w:lang w:val="fr-CA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5pt;height:38pt" filled="f" o:ole="">
            <v:imagedata r:id="rId3" o:title=""/>
          </v:shape>
          <o:OLEObject Type="Embed" ProgID="" ShapeID="ole_rId2" DrawAspect="Content" ObjectID="_1188899445" r:id="rId2"/>
        </w:object>
      </w:r>
      <w:r>
        <w:rPr>
          <w:sz w:val="44"/>
          <w:szCs w:val="44"/>
          <w:lang w:val="fr-CA"/>
        </w:rPr>
        <w:tab/>
        <w:t xml:space="preserve">c) </w:t>
      </w:r>
      <w:r>
        <w:rPr>
          <w:sz w:val="44"/>
          <w:szCs w:val="44"/>
          <w:lang w:val="fr-CA"/>
        </w:rPr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7.8pt" filled="f" o:ole="">
            <v:imagedata r:id="rId5" o:title=""/>
          </v:shape>
          <o:OLEObject Type="Embed" ProgID="" ShapeID="ole_rId4" DrawAspect="Content" ObjectID="_1712519432" r:id="rId4"/>
        </w:object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1" name="ipfoYNXIYJ_sULEn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oYNXIYJ_sULEn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fr-CA"/>
        </w:rPr>
        <w:tab/>
        <w:t xml:space="preserve">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2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fr-CA"/>
        </w:rPr>
        <w:t xml:space="preserve">  </w:t>
        <w:tab/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3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4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44"/>
          <w:szCs w:val="44"/>
          <w:lang w:val="fr-CA"/>
        </w:rPr>
      </w:pPr>
      <w:r>
        <w:rPr>
          <w:rFonts w:cs="Arial" w:ascii="Arial" w:hAnsi="Arial"/>
          <w:color w:val="000000"/>
          <w:sz w:val="44"/>
          <w:szCs w:val="44"/>
          <w:lang w:val="fr-CA"/>
        </w:rPr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Avec un partenaire ou dans un petit group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fr-CA"/>
        </w:rPr>
        <w:t>(près de toi), modélise les suivantes avec carreaux algébriques puis copie le modèle sur le papier quadrillé.</w:t>
      </w:r>
    </w:p>
    <w:p>
      <w:pPr>
        <w:pStyle w:val="Normal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 xml:space="preserve">2a) </w:t>
      </w:r>
      <w:r>
        <w:rPr>
          <w:sz w:val="44"/>
          <w:szCs w:val="44"/>
          <w:lang w:val="fr-CA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25pt;height:28.6pt" filled="f" o:ole="">
            <v:imagedata r:id="rId15" o:title=""/>
          </v:shape>
          <o:OLEObject Type="Embed" ProgID="" ShapeID="ole_rId14" DrawAspect="Content" ObjectID="_906962133" r:id="rId14"/>
        </w:object>
      </w:r>
      <w:r>
        <w:rPr>
          <w:sz w:val="44"/>
          <w:szCs w:val="44"/>
          <w:lang w:val="fr-CA"/>
        </w:rPr>
        <w:t xml:space="preserve"> </w:t>
        <w:tab/>
        <w:tab/>
        <w:t>b) 3x + 4</w:t>
        <w:tab/>
        <w:tab/>
        <w:t>c) -2x -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5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6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7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47775" cy="1305560"/>
            <wp:effectExtent l="0" t="0" r="0" b="0"/>
            <wp:docPr id="8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Normal"/>
        <w:rPr/>
      </w:pPr>
      <w:r>
        <w:rPr>
          <w:sz w:val="44"/>
          <w:szCs w:val="44"/>
          <w:lang w:val="fr-C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321310</wp:posOffset>
            </wp:positionV>
            <wp:extent cx="2028825" cy="8858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fr-CA"/>
        </w:rPr>
        <w:t>d) Quelle expression ce modèle de carreaux algébriques représente-t-il?</w:t>
        <w:tab/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3.jpeg"/><Relationship Id="rId17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google.ca/imgres?imgurl=http://www.themathlab.com/toolbox/general%2520stuff/largegrid.gif&amp;imgrefurl=http://www.themathlab.com/Algebra/linear%2520functions%2520regressions%2520slope/regression%2520lessons/barbie%2520bungee/barbbungee.htm&amp;usg=__7oJzT7kK4g6KdTEhlBjWA_jx52I=&amp;h=647&amp;w=621&amp;sz=23&amp;hl=en&amp;start=30&amp;sig2=vdZJX8xRtmmEiHnTaYgx1w&amp;zoom=1&amp;um=1&amp;itbs=1&amp;tbnid=oYNXIYJ_sULEnM:&amp;tbnh=137&amp;tbnw=131&amp;prev=/images%3Fq%3Dgraph%2Bpaper%26start%3D20%26um%3D1%26hl%3Den%26sa%3DN%26rls%3Dcom.microsoft:en-us:IE-SearchBox%26rlz%3D1I7SUNA_en%26ndsp%3D20%26tbs%3Disch:1&amp;ei=a6ncTKSuJsycnwfKi8UW" TargetMode="External"/><Relationship Id="rId24" Type="http://schemas.openxmlformats.org/officeDocument/2006/relationships/image" Target="media/image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1:37:00Z</dcterms:created>
  <dc:creator>Default User</dc:creator>
  <dc:description/>
  <cp:keywords/>
  <dc:language>en-US</dc:language>
  <cp:lastModifiedBy>Default User</cp:lastModifiedBy>
  <dcterms:modified xsi:type="dcterms:W3CDTF">2012-10-07T20:47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